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715"/>
        <w:gridCol w:w="636"/>
        <w:gridCol w:w="636"/>
        <w:gridCol w:w="516"/>
        <w:gridCol w:w="495"/>
        <w:gridCol w:w="9621"/>
      </w:tblGrid>
      <w:tr>
        <w:trPr>
          <w:trHeight w:val="55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опер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</w:rPr>
              <w:t>ш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</w:rPr>
              <w:t>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</w:rPr>
              <w:t>п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обхода, мин</w:t>
            </w:r>
          </w:p>
        </w:tc>
      </w:tr>
      <w:tr>
        <w:trPr>
          <w:trHeight w:val="141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ер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1076073772"/>
            <w:bookmarkStart w:id="1" w:name="_1076073682"/>
            <w:bookmarkStart w:id="2" w:name="_1076073643"/>
            <w:bookmarkStart w:id="3" w:name="_1076073601"/>
            <w:bookmarkStart w:id="4" w:name="_1076073590"/>
            <w:bookmarkStart w:id="5" w:name="_1076073582"/>
            <w:bookmarkStart w:id="6" w:name="_1076073560"/>
            <w:bookmarkStart w:id="7" w:name="_1076073551"/>
            <w:bookmarkStart w:id="8" w:name="_1076073505"/>
            <w:bookmarkStart w:id="9" w:name="_1076073479"/>
            <w:bookmarkStart w:id="10" w:name="_1076073351"/>
            <w:bookmarkStart w:id="11" w:name="_1076073313"/>
            <w:bookmarkStart w:id="12" w:name="_1076073264"/>
            <w:bookmarkStart w:id="13" w:name="_1076073235"/>
            <w:bookmarkStart w:id="14" w:name="_1076073225"/>
            <w:bookmarkStart w:id="15" w:name="_1076073206"/>
            <w:bookmarkStart w:id="16" w:name="_1076073198"/>
            <w:bookmarkStart w:id="17" w:name="_1076073181"/>
            <w:bookmarkStart w:id="18" w:name="_1076073116"/>
            <w:bookmarkStart w:id="19" w:name="_107607286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/>
              <w:object w:dxaOrig="8960" w:dyaOrig="56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0.25pt;height:279.75pt" filled="f" o:ole="">
                  <v:imagedata r:id="rId3" o:title=""/>
                </v:shape>
                <o:OLEObject Type="Embed" ProgID="Excel.Sheet.12" ShapeID="ole_rId2" DrawAspect="Content" ObjectID="_425347813" r:id="rId2"/>
              </w:object>
            </w:r>
          </w:p>
        </w:tc>
      </w:tr>
      <w:tr>
        <w:trPr>
          <w:trHeight w:val="142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ер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оч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лиль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. Стандарт-план однопредметной поточной линии</w:t>
      </w:r>
    </w:p>
    <w:sectPr>
      <w:type w:val="nextPage"/>
      <w:pgSz w:orient="landscape" w:w="16838" w:h="11906"/>
      <w:pgMar w:left="1134" w:right="1134" w:gutter="0" w:header="0" w:top="16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4:07:00Z</dcterms:created>
  <dc:creator>user</dc:creator>
  <dc:description/>
  <dc:language>en-US</dc:language>
  <cp:lastModifiedBy>user</cp:lastModifiedBy>
  <dcterms:modified xsi:type="dcterms:W3CDTF">2002-02-24T15:31:00Z</dcterms:modified>
  <cp:revision>6</cp:revision>
  <dc:subject/>
  <dc:title>N операции</dc:title>
</cp:coreProperties>
</file>